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втономного округа – Югры </w:t>
      </w:r>
    </w:p>
    <w:p>
      <w:pPr>
        <w:pStyle w:val="Normal"/>
        <w:widowControl/>
        <w:autoSpaceDE w:val="true"/>
        <w:spacing w:lineRule="atLeast" w:line="318"/>
        <w:ind w:left="9912" w:firstLine="70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3 декабря 2016 года № 127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плана </w:t>
        <w:br/>
        <w:t>работы Думы Ханты-Мансийского автономного округа – Югры на 2017 год</w:t>
      </w:r>
    </w:p>
    <w:p>
      <w:pPr>
        <w:pStyle w:val="Normal"/>
        <w:widowControl/>
        <w:autoSpaceDE w:val="true"/>
        <w:spacing w:lineRule="atLeast" w:line="318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№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вопроса (мероприят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исполн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 подготовк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. Законодательная деятельность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онотворческая деятельность Думы Ханты-Мансийского автономного округа – Югры (далее также – Дума автономного округа, Дума) в соответствии с Планом законопроектных работ Думы Ханты-Мансийского автономного округа – Югры </w:t>
              <w:br/>
              <w:t>на 2017 год (приложение 1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Ассамблея представителей коренных малочисленных народов Севера Думы (далее также – Ассамблея), Правительство Ханты-Мансийского автономного округа – Югры (далее также – Правительство автономного округа) </w:t>
              <w:br/>
              <w:t xml:space="preserve">(по согласованию), депутатские фракции </w:t>
              <w:br/>
              <w:t>в Дум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Думой автономного округа права законодательной инициативы в Государственной Думе Федерального Собрания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2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Думой автономного округа проектов федеральных законов в соответствии со статьей 26.4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оответствии </w:t>
              <w:br/>
              <w:t>со сроками, установленными Государственной Думой Федерального Собрания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ссия </w:t>
              <w:br/>
              <w:t xml:space="preserve">по предварительному рассмотрению законодательных инициатив, обращений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роектов федеральных законов, депутаты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Думы автономного округа в разработке проектов федеральных законов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ы Думы, депутатские фракци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уме, комитеты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еятельность Думы Ханты-Мансийского автономного округа – Югры в сфере противодействия корруп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Комиссии по противодействию коррупции при Думе Ханты-Мансийского автономного </w:t>
              <w:br/>
              <w:t>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умы автономного округа с органами местного самоуправления муниципальных образований Ханты-Мансийского автономного округа – Югры (далее также – автономный округ) в сфере противодействия корруп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заместители Председателя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Контрольная деятельность Думы Ханты-Мансийского автономного округа – Югры</w:t>
            </w:r>
          </w:p>
        </w:tc>
      </w:tr>
      <w:tr>
        <w:trPr>
          <w:trHeight w:val="16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на заседании Думы автономного округа ежегодного отчета Губернатора Ханты-Мансийского автономного округа – Югры о результатах деятельности Правительства Ханты-Мансийского автономного округа – Югры, в том числе по вопросам, поставленным Думой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ое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ернатор </w:t>
              <w:br/>
              <w:t>Ханты-Мансийского автономного округа – Югр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на заседаниях Думы автономного округа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комитетов Думы следующих вопрос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ая информация Уполномоченного по правам человека 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человека </w:t>
              <w:br/>
              <w:t>в Ханты-Мансий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ый доклад Уполномоченного по правам ребенка </w:t>
              <w:br/>
              <w:t>в Ханты-Мансийском автономном округе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олномоченный </w:t>
              <w:br/>
              <w:t xml:space="preserve">по правам ребенка </w:t>
              <w:br/>
              <w:t>в Ханты-Мансийском автономном округе – Югр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бюджета Ханты-Мансийского автономного округа – Югры за 2016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 xml:space="preserve">(по согласованию)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Комитет Думы по бюджету, финансам и налоговой политике (далее также – Комитет Думы </w:t>
              <w:br/>
              <w:t>по бюджету)</w:t>
            </w:r>
          </w:p>
        </w:tc>
      </w:tr>
      <w:tr>
        <w:trPr>
          <w:trHeight w:val="2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 об исполнении бюджета территориального фонда обязательного медицинского страхования Ханты-Мансийского автономного округа – Югры за 2016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1 июн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рриториальный фонд обязательного медицинского страхования Ханты-Мансийского автономного округа – Югры, Комитет Думы </w:t>
              <w:br/>
              <w:t>по бюджету</w:t>
            </w:r>
          </w:p>
        </w:tc>
      </w:tr>
      <w:tr>
        <w:trPr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ы об исполнении бюджета Ханты-Мансийского автономного округа – Югры за первый квартал, первое полугодие и девять месяцев 2017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, Комитет Думы по бюджет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  <w:trHeight w:val="27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деятельности Счетной палаты Ханты-Мансийского автономного округа – Югры за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ная палата Ханты-Мансийского автономного округа – Югры, Комитет Думы по бюдже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деятельности Счетной палаты Ханты-Мансийского автономного 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информаций об исполнении следующих законов Ханты-Мансийского автономного округа – Югры в 2016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гулировании отдельных вопросов в области охраны окружающей среды в Ханты-Мансийском автономном округе – Югре" (в том числе по реализации полномочий органов государственной власти автономного округа в области рекультивации земельных участков и обращения с твердыми бытовыми отходами)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экономической политике, региональному развитию и природопользованию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государственной поддержке инновационной деятельности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right="-108"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б энергосбережении и о повышении энергетической эффективности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развитии малого и среднего предпринимательства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государственной поддержке граждан, пострадавших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т действий (бездействия) застройщиков на территории Ханты-Мансийского автономного округа – Югры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регулировании отдельных вопросов в области использования автомобильных дорог и осуществления дорожной деятельности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Думы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законодательству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проса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ой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ласти и местному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управлению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тельств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номного округ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туризме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развитии российского казачества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бесплатной юридической помощи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 поддержке региональных социально ориентированных некоммерческих организаций, осуществляющих деятельность </w:t>
            </w:r>
          </w:p>
          <w:p>
            <w:pPr>
              <w:pStyle w:val="Normal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 w:ascii="Times New Roman" w:hAnsi="Times New Roman"/>
                <w:spacing w:val="-4"/>
                <w:sz w:val="28"/>
                <w:szCs w:val="28"/>
              </w:rPr>
              <w:t xml:space="preserve">"Об организации и обеспечении отдыха и оздоровления детей, проживающих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социальной политике, Правительство автономного округа </w:t>
              <w:br/>
              <w:t xml:space="preserve">(по согласованию) </w:t>
            </w:r>
          </w:p>
        </w:tc>
      </w:tr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ализации государственной молодежной политики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анты-Мансийском автономном округе − Югре"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мерах социальной поддержки отдельных категорий граждан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государственной социальной помощи и дополнительных мерах социальной помощи населению Ханты-Мансий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номного округа – Югры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 образовании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>
          <w:trHeight w:val="6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поддержке семьи, материнства, отцовства и детства </w:t>
              <w:br/>
              <w:t xml:space="preserve">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регулировании отдельных вопросов в сфере охраны здоровья граждан в Ханты-Мансийском автономном </w:t>
              <w:br/>
              <w:t xml:space="preserve">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"Об организации проведения капитального ремонта общего имущества в многоквартирных домах, располож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 территории Ханты-Мансийского автономного округа – Югры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б общественном контроле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верждение прогнозного плана приватизации государственной собственности Ханты-Мансийского автономного округа – Югры на 2018 год (в случае приватизации государственной собственности автономного округа, балансовая стоимость которой превышает 3 процента </w:t>
              <w:br/>
              <w:t>от расходной части бюджета автономного округа на очередной финансовый год)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новременно с внесением проекта закона Ханты-Мансийского автономного округа – Югры </w:t>
              <w:br/>
              <w:t>о бюджете автономного округ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рганизация и проведение депутатских слуша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tLeast" w:line="3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лучшении качества питьевой воды в Ханты-Мансийском автономном округе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епутатская фракция Всероссийской политической партии "ЕДИНАЯ РОССИЯ" в Думе Ханты-Мансийского автономного округа – Югры (далее – фракция "ЕДИНАЯ РОССИЯ"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выполнения ввода в эксплуатацию объектов здравоохранения в городах Нефтеюганске, Нижневартовске, Советский, Сургу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защите прав детей с ограниченными возможностями здоровья и инвалидов в Ханты-Мансийском автономном округе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ддержке талантливых детей в Ханты-Мансийском автономном округе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ачестве и доступности медицинской помощи,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лекарственном обеспечении, финансировании системы здравоохранения в Ханты-Мансийском автономном округе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азвитии кадровой политики в Ханты-Мансийском автономном округе – Югр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едельном соотношении зарплат руководителей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работников государственных фондов Ханты-Мансийского автономного округа – Югр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перспективах развития игровых и приоритетных видов спорта, а также детского и юношеского спорта в автономном округ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Комитет Думы по социальной политик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гнозе социально-экономического развития автономного округа и основных характеристиках проекта закона о бюджете автономного округа на 2018 год и на плановый период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и 2020 г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по бюджету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Осуществление отдельных функций Думы Ханты-Мансийского автономного округа – Югры в отношении </w:t>
            </w:r>
          </w:p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еятельности органов государственной власти и взаимодействие Думы автономного округа с органами </w:t>
              <w:br/>
              <w:t>государственной власти и местного самоуправления муниципальных образований автономного округа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кандидатур и назначение кандидатов </w:t>
              <w:br/>
              <w:t>на следующие должност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 Думы </w:t>
              <w:br/>
              <w:t xml:space="preserve">по законодательству, вопросам государственной власти и местному самоуправлению </w:t>
              <w:br/>
              <w:t>(далее также – Комитет Думы по законодательству)</w:t>
            </w:r>
          </w:p>
        </w:tc>
      </w:tr>
      <w:tr>
        <w:trPr>
          <w:trHeight w:val="1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вые судьи в Ханты-Мансийском автономном округе – Югр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и общественности в составе квалификационной коллегии судей Ханты-Мансийского автономного округа – Югры (по мере поступления)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Думы автономного округа в составе квалификационной комиссии при адвокатской палате Ханты-Мансийского автономного округа – Югр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федеральными органами государственной власти, органами государственной власти субъектов Российской Федераци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Российской Федерации при Федеральном Собрании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седаниях Совета Законодателей Тюменской области, Ханты-Мансийского автономного округа – Югры, Ямало-Ненецкого автономного округа (по договоренност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депутаты Думы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межпарламентского взаимодействия </w:t>
              <w:br/>
              <w:t>с законодательными (представительными) органами государственной власти субъектов Российской Федер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прокуратурой Ханты-Мансийского автономного округа – Югры в соответствии с Соглашением </w:t>
              <w:br/>
              <w:t>о порядке взаимодействия между Думой Ханты-Мансийского автономного округа – Югры и прокуратурой Ханты-Мансийского автономного округа – Югры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года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куратура Ханты-Мансийского автономного округа – Югры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информации прокуратуры Ханты-Мансийского автономного округа – Югры о состоянии законности </w:t>
              <w:br/>
              <w:t>в автономном окру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о следственным управлением Следственного комитета Российской Федерации по Ханты-Мансийскому автономному округу – Югре в соответствии с Соглашением </w:t>
              <w:br/>
              <w:t>о порядке взаимодействия между Думой Ханты-Мансийского автономного округа – Югры и следственным управлением Следственного комитета Российской Федерации по Ханты-Мансийскому автономному округу – Югр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ственное управление Следственного комитета Российской Федерации </w:t>
              <w:br/>
              <w:t>по Ханты-Мансийскому автономному округу – Югре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с Управлением Министерства внутренних дел Российской Федерации по Ханты-Мансийскому автономному округу – Югре в соответствии с Соглашением между Думой Ханты-Мансийского автономного округа – Югры и Управлением Министерства внутренних дел Российской Федерации по Ханты-Мансийскому автономному округу – Югре о взаимодействии в сфере правотворческой деятельности и противодействия коррупции и заслушивание информации </w:t>
              <w:br/>
              <w:t>о состоянии дел по борьбе с преступностью, обеспечению правопорядка и противодействию коррупции в автономном округе в 2015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Министерства внутренних дел Российской Федерации </w:t>
              <w:br/>
              <w:t xml:space="preserve">по Ханты-Мансийскому автономному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ругу – Югре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ие информации Управления Федеральной налоговой службы по Ханты-Мансийскому автономному округу – Югре </w:t>
              <w:br/>
              <w:t>о сборе налогов в бюджет автономного округа за первое полугодие 2017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едеральной налоговой службы </w:t>
              <w:br/>
              <w:t>по Ханты-Мансийскому автономному округу – Югре (по согласованию), Комитет Думы по бюджет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действие Думы автономного округа с органами государственной власти автономного округа, а также учреждениями, предприятиями и организациями, в уставном капитале которых имеется доля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ие проектов государственных программ автономного округа комитетами Думы и соответствующими структурными подразделениями аппарата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аппарат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лушивание на заседаниях комитетов Думы и Ассамблеи отчетов о ходе реализации государственных программ автономного округа в соответствии с Планом заслушивания на заседаниях комитетов Думы Ханты-Мансийского автономного округа – Югры и Ассамблеи отчетов о ходе реализации государственных программ Ханты-Мансийского автономного округа – Югры и информаций о результатах деятельности органов государственной власти автономного округа </w:t>
            </w:r>
          </w:p>
          <w:p>
            <w:pPr>
              <w:pStyle w:val="Normal"/>
              <w:ind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отдельных организаций за 2016 год (приложение 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равительство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в Думе "правительственных часов" в соответствии с Планом проведения в Думе Ханты-Мансийского автономного округа – Югры "правительственных часов" на 2017 год (приложение 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путаты Думы, аппарат Думы, Правительств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втономного округа </w:t>
              <w:br/>
              <w:t>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бщественной палатой Ханты-Мансийского автономного округа – Югры </w:t>
              <w:br/>
              <w:t xml:space="preserve">в соответствии с Соглашением о взаимодействии Думы Ханты-Мансийского автономного округа – Югры с Общественной палатой Ханты-Мансийского автономного округа – Югры </w:t>
              <w:br/>
              <w:t xml:space="preserve">и рассмотрение ежегодного доклада (информации) Общественной палаты Ханты-Мансийского автономного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уга – Юг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ая палата Ханты-Мансийского автономного округа – Югры (по согласованию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Молодежной палатой (Молодежным парламентом) при Думе Ханты-Мансийского автономного округа – Югры шестого созыва </w:t>
              <w:br/>
              <w:t>(далее – Молодежный парламент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Молодежного парламента </w:t>
              <w:br/>
              <w:t>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реже трех раз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г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Думы, Молодежный парламент, Организационн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</w:tabs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чет об итогах деятельности Молодежного парламента </w:t>
              <w:br/>
              <w:t>за прошедший созы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заимодействие Думы автономного округа с органами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 (по отдельно утвержденному плану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квартальн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депутаты Думы, Государственно-правовое управление аппарата Думы, Организационное управление аппарата Думы, Управление </w:t>
              <w:br/>
              <w:t>по бюджету, экономике</w:t>
              <w:br/>
              <w:t xml:space="preserve"> и финансам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ие в заседаниях представительных органов местного самоуправления муниципальных образований автономного округа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еминаров для депутатов и работников аппаратов представительных органов местного самоуправления муниципальных образований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азание консультационной, информационно-методической помощи органам местного самоуправления муниципальных образований автономного округа в реализации федеральных законов и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лушивание на заседаниях Думы автономного округа сообщений и предложений партий, не представленн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Думы, аппарат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нформирование населения о деятельности Думы Ханты-Мансийского автономного округа – Юг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населения к информации о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полнение разделов официального сайта Думы Ханты-Мансийского автономного округа – Югры в соответствии </w:t>
              <w:br/>
              <w:t>с распоряжением Председателя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  <w:br/>
              <w:t xml:space="preserve">по информационным технологиям </w:t>
              <w:br/>
              <w:t xml:space="preserve">и коммуникациям </w:t>
              <w:br/>
              <w:t>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ляция заседаний Думы автономного округа в режиме реального времени в информационно-телекоммуникационной сети "Интернет", размещение материалов архива видеозаписей на официальном сайте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а к информации о деятельности Думы автономного округа посредством информационных киоско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ая деятельность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рейтинга информационной активности депутатов Думы автономного округа за 2016 год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аналитическое управле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а Думы</w:t>
            </w:r>
          </w:p>
        </w:tc>
      </w:tr>
      <w:tr>
        <w:trPr>
          <w:trHeight w:val="6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тчета о работе Думы автономного округа </w:t>
              <w:br/>
              <w:t>за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-февраль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ежемесячного рейтинга информационной активности депутатов Думы автономного округ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Думы автономного округа, комитетов Думы, депутатских слушаний, "правительственных часов", заседаний "круглых столов"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Координационного совета представительных органов местного самоуправления муниципальных образований Ханты-Мансийского автономного округа – Югры и Думы Ханты-Мансийского автономного округа – Югр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свещения средствами массовой информации заседаний Совета Законодателей Тюменской области, Ханты-Мансийского автономного округа – Югры и Ямало-Ненецкого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опубликование в средствах массовой информации материалов о законодательной деятельности Думы автономного округа и деятельности депутатов Думы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8.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опубликование в средствах массовой информации выступлений депутатов Думы по социально значимым вопросам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обзоров информационных материалов </w:t>
              <w:br/>
              <w:t xml:space="preserve">о деятельности Думы автономного округа, опубликованных </w:t>
              <w:br/>
              <w:t>в печатных и электронных средствах массовой информации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обеспечение деятельности Думы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остранение в средствах массовой информации </w:t>
              <w:br/>
              <w:t>и размещение на официальном сайте Думы автономного округа материалов о деятельности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, помощники депутатов Думы, Молодежный парламент, Ассамбле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пресс-конференций, брифингов с участием депутатов Думы автономного округ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итогов творческого конкурса "Думать по-югорски" </w:t>
              <w:br/>
              <w:t>за 2016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-мар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в 2017 году творческого конкурса "Думать по-югорски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аналитическое управление аппарата Думы</w:t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. Правовое сопровождение деятельности Думы Ханты-Мансийского автономного округа – Югры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обеспечение деятельности Думы автономного округа, комитетов Думы, Постоянной комиссии Думы Ханты-Мансийского автономного округа – Югры по регламенту, вопросам депутатской деятельности и этике (далее – Постоянная комиссия Думы), депутатов Думы, рабочих групп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-правовое управление аппарата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документов к заседаниям Думы автономного округа и по итогам заседаний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еречня наказов избирателей депутатам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правовой, антикоррупционной и лингвистической экспертизы проектов законов автономного округа и проектов постановлений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проектная и экспертно-аналитическая деятельность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сопровождение и обеспечение проводимых Думой автономного округа мероприятий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правовое обеспечение деятельности депутатов Думы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оектов нормативных правовых актов, а также обращений в органы государственной власти Российской Федерации и автономного округа по поручению Председателя Думы и комитетов Думы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разъяснений законодательства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федерального законодательства, законодательства автономного округа и других субъектов Российской Федер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сопровождение осуществления Думой автономного округа контроля за исполнением законов автономного округ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аналитической деятельности по исполнению законов автономного округа и правоприменительной деятельности в автономном округ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Организационные вопрос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е заседаний Думы, как правило, один раз </w:t>
            </w:r>
          </w:p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ледний четверг каждого месяца (за исключением заседаний, проводимых в ноябре и декабр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, комитеты Думы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заседаний комитетов Думы, Постоянной комиссии Думы и Ассамбле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итеты Думы, Постоянная комиссия Думы, Ассамблея, </w:t>
              <w:br/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проведение заседаний "круглых столов" </w:t>
            </w:r>
          </w:p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следующие те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временные аспекты организации первичной медико-санитарной помощи на территории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рынка арендного жилья как механизм жилищного строительства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Содействие занятости молодежи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38"/>
        <w:gridCol w:w="2551"/>
        <w:gridCol w:w="3544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Развитие материально-технической базы учреждений здравоохранения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е полугод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 доступности информации о сроках, качестве и этапах проведения капитального ремонта многоквартирных домов, расположенных на территории Ханты-Мансийского автономного округа – Югры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качестве дорог в Ханты-Мансийском автономном округе – Югре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здравоохранении и комфортной среде обитания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повышении квалификации медицинских кадров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сокращении их дефицита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9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Об эффективности расходов бюджетных средств в Ханты-Мансийском автономном округе – Югре"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0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"О защите прав потребителей финансовых услуг"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семинара помощников депутатов Дум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кварта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318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сборников материалов по итогам мероприятий, проводимых в Думе автономного ок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парат Ду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1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4"/>
        <w:szCs w:val="4"/>
      </w:rPr>
    </w:pPr>
    <w:r>
      <w:rPr>
        <w:sz w:val="4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Заголовок чужого сообщения"/>
    <w:qFormat/>
    <w:rPr>
      <w:b/>
      <w:bCs/>
      <w:color w:val="FF0000"/>
      <w:sz w:val="20"/>
      <w:szCs w:val="20"/>
    </w:rPr>
  </w:style>
  <w:style w:type="character" w:styleId="Style20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Прижатый влево"/>
    <w:basedOn w:val="Normal"/>
    <w:next w:val="Normal"/>
    <w:qFormat/>
    <w:pPr>
      <w:ind w:hanging="0"/>
      <w:jc w:val="left"/>
    </w:pPr>
    <w:rPr>
      <w:rFonts w:eastAsia="Times New Roman" w:cs="Arial"/>
      <w:sz w:val="24"/>
      <w:szCs w:val="24"/>
    </w:rPr>
  </w:style>
  <w:style w:type="paragraph" w:styleId="Style24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>
      <w:rFonts w:cs="Arial"/>
      <w:sz w:val="24"/>
      <w:szCs w:val="24"/>
    </w:rPr>
  </w:style>
  <w:style w:type="paragraph" w:styleId="Style26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13:00Z</dcterms:created>
  <dc:creator>ProtasovAV</dc:creator>
  <dc:description/>
  <cp:keywords/>
  <dc:language>en-US</dc:language>
  <cp:lastModifiedBy>Бикетова Ольга Викторовна</cp:lastModifiedBy>
  <cp:lastPrinted>2016-12-22T10:13:00Z</cp:lastPrinted>
  <dcterms:modified xsi:type="dcterms:W3CDTF">2016-12-22T05:13:00Z</dcterms:modified>
  <cp:revision>10</cp:revision>
  <dc:subject/>
  <dc:title/>
</cp:coreProperties>
</file>